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712"/>
        <w:gridCol w:w="23"/>
      </w:tblGrid>
      <w:tr>
        <w:trPr>
          <w:trHeight w:val="340" w:hRule="atLeast"/>
          <w:cantSplit w:val="true"/>
        </w:trPr>
        <w:tc>
          <w:tcPr>
            <w:tcW w:w="1908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Esperienze Professionali 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(data inizio – data fine ruolo) 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pP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eastAsia="Times New Roman" w:cs="Arial Narrow"/>
                <w:bCs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NameField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Isabella Bazzocchi</w:t>
            </w:r>
          </w:p>
          <w:p>
            <w:pPr>
              <w:pStyle w:val="ECVNameField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ECVContactDetails1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2" t="-254" r="-292" b="-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Struttura Via Garibaldi - Pis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8"/>
                <w:szCs w:val="2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050.959.94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isabella.bazzocchi@uslnordovest.toscana.it</w:t>
            </w:r>
          </w:p>
          <w:p>
            <w:pPr>
              <w:pStyle w:val="ECVContactDetails1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lang w:val="it-IT"/>
              </w:rPr>
              <w:t xml:space="preserve"> </w:t>
            </w:r>
          </w:p>
          <w:p>
            <w:pPr>
              <w:pStyle w:val="ECVContactDetails1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ECVContactDetails1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ECVContactDetails1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ECVContactDetails1"/>
              <w:rPr>
                <w:rFonts w:ascii="Arial Narrow" w:hAnsi="Arial Narrow" w:cs="Arial Narrow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t-IT"/>
              </w:rPr>
              <w:t>Vedi Curriculum piu’ sot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1/01/2016  ad oggi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Azienda USL Toscana nord ovest come Collaboratore Amministrativo Esperto Categoria DS a tempo indeterminato e orario pieno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1/01/1998 – 31/12/2015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ASL n. 5 di Pisa come Collaboratore Amministrativo Esperto Categoria DS a tempo indeterminato e orario pieno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1/11/1995 – 31/12/1997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ASL n. 5 di Pisa come Collaboratore  Coordinatore Amministrativo di Ruolo a tempo indeterminato e orario pieno (Del. 2159/95)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1/03/1994 – 31/10/1995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ASL n. 6 di Livorno come Collaboratore  Coordinatore Amministrativo di Ruolo a tempo indeterminato e orario pieno (Del. 2955/93)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1/06/1992 – 28/02/1994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U.S.L. n. 17 “Valdarno Inferiore” di Castelfranco di Sotto come Collaboratore Amministrativo  di Ruolo a tempo indeterminato e orario pieno (S.S. 16.3.94)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19/03/1992 – 31/05/1992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U.S.L. n. 27 “Colline Metallifere” di Massa Marittima come Collaboratore Amministrativo incaricato a tempo determinato e orario pieno (S.S. 57/93)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- 08/08/1991 - 16/03/1992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Servizio presso U.S.L. n. 3 “Versilia” di Viareggio come Collaboratore Amministrativo incaricato a tempo determinato e orario pieno (S.S. 229/92)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Attribuzioni funzioni e responsabilità, dal 1996 a tutt’oggi con riconferme annuali: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- Posizione Organizzativa dell’Ufficio “Redazione Contratti Attuativi da Accordi Quadro Estar” 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- Posizione Organizzativa dell’Ufficio “Acquisizione Servizi Socio-Sanitari e di Alta Integrazione” 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- Posizione Organizzativa dell’Ufficio “Gestione Servizi Appaltati” 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 xml:space="preserve">- Referente dell’Ufficio “Acquisizione Servizi e Materiali Economalii”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ECVBlueBox"/>
              <w:snapToGrid w:val="false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ECVSubSectionHeading"/>
              <w:snapToGrid w:val="false"/>
              <w:ind w:left="0" w:right="0" w:firstLine="709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ECVBlueBox"/>
              <w:snapToGrid w:val="false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rFonts w:ascii="Arial Narrow" w:hAnsi="Arial Narrow" w:cs="Arial Narrow"/>
                <w:b/>
                <w:b/>
                <w:bCs/>
                <w:cap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zienda Usl Toscana nord ovest  “L’organizzazione aziendale in pillole” (2 giornate, 6 ore totali, Settembre e Dicembre 2016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sl 5 di Pisa – “Trasparenza, anticorruzione, whistleblowing, codice di comportamento” (4 ore – 14 Dicembre 201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Gestione e sviluppo delle risorse umane” (2 giornate, 13 ore totali, Giugno e Dicembre 201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Restituzione dei risultati indagine di clima interno” (2 ore e mezzo, Ottobre 201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Responsabilità e compiti del RUP e DEC nella fase di esecuzione dei contratti di servizi e forniture” (9 ore,  10 Dicem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ncontri del Direttore Generale con il personale ” (2 ore, 17 Novem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Le normative nazionali e regionali: impatto sull’organizzazione delle Aziende Sanitarie”  (3 ore, 20 Otto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gione Toscana/ANCI – “Il nuovo assetto socio-sanitario della Toscana. Per corso di accompagnamento alle applicazioni della lr 40/2005 e lr 41/2005 (3 ore e mezzo, 15 Otto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Novità in materia di personale DL. 90 conv. in legge 114/2014”  (4 ore, 27 Otto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Il nuovo sistema degli appalti delineato dalla nuova Direttiva europea e la recente giurisprudenza”  (6 ore,30 Settembre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Osservatorio Regionale e Sitat”  (4 ore, 16 Maggio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Gli appalti di Servizi e Forniture in ambito sanitario. Adempimenti e recenti novità normative” (8 ore, 24 Marzo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Promozione sani stili di vita” (8 giornate, 20 ore totali, Ottobre – Dicembre 2013, Gennaio 2014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La valutazione delle prestazioni come strumento di gestione” (8 ore, 5 Dicembre 2013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8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Salute mentale ed economia locale” (5 ore, 24 Ottobre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Prefettura di Pisa – “Codice antimafia ex D. Lgs. 6/9/2011 n. 159. Sistema informatizzato monitoraggio sugli appalti” (3 ore, 3 Giugno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La gestione dei Centri Diurni e la ricerca di un linguaggio comune per i Servizi Socio Sanitari dell’Area Vasta nord Ovest” (3 ore, 24 Maggio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Corso su  DURC e DURC on line” (4 ore, 25 Marzo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.R.T.E. – “Gli acquisti di beni e servizi nel quadro di riordino del servizio sanitario regionale. La ricerca della qualità e la razionalizzazione della spesa” (5 ore, 22 Marzo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I contratti informatici e la firma digitale” (4 ore, 19 Febbraio 2013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Le procedure condivise per l’affidamento dei Servizi Socio Sanitari” (2 giornate, 12 ore totali, Novembre 201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L’inclusione lavorativa delle persone in condizione di svantaggio: linee guida per l’affidamento di servizi alle cooperative sociali Tipo B in relazione al protocollo d’intesa di cui alla delibera GRT 353/2012” (6 ore, 30 Ottobre 201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CESVOT – “Le Organizzazioni di Volontariato. Corso per la prevenzione e gestione del burn-out nel volontariato” (6 giornate, 24 ore totali,  Empoli Settembre – Ottobre 201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L’inclusione lavorativa di persone svantaggiate. Linee Guida per promuovere i rapporti tra le Istituzioni Pubbliche e la Cooperazione Sociale di Tipo B” (4 ore, 5  Luglio 201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Novità sui criteri di aggiudicazione e gestione della fase esecutiva del contratto da parte delle Centrali di Committenza” (due giornate, 8 ore totali, 5/6 Giugno 201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Consip, ReForm e Provincia di Pisa – Seminario Consip per gli EE. LL. : “Caratteristiche e vantaggi del Mercato Elettronico delle PA” (4 ore, 29 Marzo 2012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 pagamenti negli Enti Pubblici alla luce della legge sulla tracciabilità e del DURC” (7 ore, 1 Giugno 201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La tracciabilità dei flussi finanziari nei rapporti contrattuali (La Legge antimafia – L. 136/10i” (26 Aprile 201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La procedure per l’affidamento dei contratti pubblici alla luce del nuovo regolamento di attuazione del Codice dei Contratti” (22 Aprile 201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La tracciabilità dei flussi finanziari nei rapporti contrattuali”: La legge antimafia n. 136/2010 (8 ore, 14 Aprile 201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Le nuove disposizioni antimafia: L. 13/08/2010 n. 136 e le novità introdotte dalla bozza di decreto correttivo” (5 ore, 17 Novembre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Corso antincendio – rischio medio” (10 ore,  Ottobre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Protocollo informatizzato” (5 ore, 22 Settembre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Aggiornamento specialistico in materia tecnica. Integrazione del D. Lgs. 81/08 in materia di sicurezza” (5 Luglio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Le novità in materia di appalti pubblici: il recepimento della direttiva ricorsi 2007/66/CE. I requisiti di ammissione alle procedure di affidamento dei contratti pubblici: art. 38 D.lgs. 163/06 e successive modificazioni e determinazione AVCP n. 1/2010” ( 7 ore e mezzo, 10 Maggio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Guida alla corretta redazione degli atti amministrativi alla luce delle nuove regole introdotte dalla L. 69/2009 e dal D.Lgs. 150/2009 (6 ore, 15 Aprile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 – “La pubblicazione e la diffusione degli atti e dei documenti della pubblica amministrazione dopo la L. 69/09: L’albo Pretorio Elettronico (7 ore, 16 Marzo 201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e la Provincia di Pisa– “La realizzazione di opere pubbliche mediante finanziamento privato D. Lgs. 12/4/2006, n. 163 e successive modificazioni”(5 ore, 26 Febbraio 2010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La legge 241/90 sul procedimento amministrativo” Pisa (18 Dicembre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Il procedimento amministrativo alla luce delle novità introdotte dalla legge di riforma dell’azione amministrativa L. 69/2009 ed il nuovo regime delle responsabilità” (6 ore, 16 Ottobre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Atti deliberativi e Determinazioni dirigenziali: attivazione di un percorso di miglioramento aziendale”  (3 giornate, 21 ore totali, Giugno/Luglio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Analisi e risultati di clima interno” (3 ore, 22 Giugno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ruolo del dirigente nel management aziendale” (8 ore, 25 Maggio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sistema Azienda: Strategie, cambiamenti organizzativi e nuove regole del gioco” (3 ore, 19 Maggio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Corso completo di primo soccorso per dipendenti Ssl 5 di Pisa” (12 ore, 12 e 14  Maggio 200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gione Toscana e ANCI – “Il lavoro – Legalità, qualità, sicurezza” Giornate di studio in materia di appalti pubblici, sicurezza e regolarità del lavoro (26 Settembre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sistema di controllo amministrativo contabile. Redazione delle procedure secondo il modello della qualità” (4 ore, 10 Settembre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L’applicazione delle nuove disposizioni in materia di tutela della salute e della sicurezza (D. Lgs. 9/4/2008, n. 81 – T.U. Sicurezza) nelle procedure e nei contratti delle pubbliche amministrazioni” (19 Giugno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Coordinatore Privacy di struttura” (16 Giugno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ruolo del dirigente nel Management“ (Giugno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Dal profilo di salute ai piani integrati di salute” (4 giornate, 30 ore totali, Maggio 2008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Corso di formazione auditor del sistema gestione per la qualità” (5 giornate, 40 ore totali, 19/23 Maggio 2008) con superamento esame finale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Provincia di Pisa – “La normativa per l’affidamento dei servizi alle Cooperative Sociali da parte degli Enti Locali: applicazione e buone prassi” (4 ore, 18 Aprile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Novità negli appalti pubblici di lavori, servizi e fornitura” (4 ore, 8 Aprile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Form – “Il Documento Unico di regolarità Contributiva” (4 ore, 8 Aprile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coordinatore privacy di struttura (8 ore, 16 Giugno 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ruolo del dirigente nel management aziendale” (2 giornate, 16 ore, 15 Febbraio/10 Marzo  2008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Presentazione  Piano aziendale per l’applicazione dei principi del controllo interno” (4 ore, 9 Novembre 200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lavoro al videoterminale: norme, regole, comportamenti” (4 ore, 5 Novembre 200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regolamento aziendale per l’accesso all’informazione – Seconda edizione” (4 ore, 15 Ottobre  200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Bilancio Sociale Ausl 5” (2 giornate, 18 ore totali, 7/8 Maggio 200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Estav nordovest – “Il codice degli Appalti: seminari di approfondimento”: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-  “Le gare sopra soglia nell’ambito delle forniture di beni e servizi: problemi interpretativi e soluzioni operative” (4 ore, 20 Dicembre 2006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-  “Le gare sotto soglia nell’ambito delle forniture di beni e servizi: problemi interpretativi e soluzioni operative” (3 giornate, 24 ore totali, 17/24/31 Gennaio 200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Presentazione  Piano aziendale per l’applicazione dei principi del controllo interno” (7 ore totali, 18 Dicembre 2006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Nuovi sistemi informativi e presa in carico dell’utente” (8  ore, 30 Novembre 2006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Conferenza dei Servizi – “Dal profilo di salute ai piani integrati di salute” (4 ore e mezzo, 6 Dicembre 200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iart – “Famiglia e TV”  accreditato per la formazione del personale della scuola ai sensi del D.M. 177/2000 (3 giornate, 20 ore, 23-25 Aprile 200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Il lavoro al videoterminale: norme, regole, comportamenti – seconda edizione” (4 ore, Aprile 200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L’accreditamento Istituzionale:  il modello Toscano” (3 giornate, Maggio 200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gione Toscana e Azienda Usl 4 di Prato “Il processo d’acquisto e gli strumenti a supporto delle decisioni” Prato (4 giornate, 12 ore totali, 15-18 Aprile 200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 xml:space="preserve">Regione Toscana e Usl 8 di Arezzo – “Qualificazione delle funzioni di acquisto delle Aziende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Sanitarie Toscane” Arezzo (35 ore totali, 18-22 Marzo 2002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Waste italia S.p.a. – “CER 2002: nuova codifica e classificazione dei rifiuti delle strutture sanitarie” (7 Dicembre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F.A.R.E. e ARTE – “Outsourcing in Sanità ed Enti Pubblici” (8 ore, 30 Novembre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F.I.A.S.O. – “Gruppi d’acquisto: la centralizzazione del processo d’approvvigionamento e la logistica dei beni sanitari” (5 ore, 14 Novembre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.I.O.S. – “La sterilizzazione – Un teatro ricco di atti in evoluzione” Ravenna (12-13 Ottobre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“Introduzione all’Euro” (3 ore, Novembre/Dicembre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Fiera di Verona “Dal controllo di risultato al global service” Verona (4 ore, 7 Giugno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</w:tr>
      <w:tr>
        <w:trPr>
          <w:trHeight w:val="15018" w:hRule="atLeast"/>
          <w:cantSplit w:val="true"/>
        </w:trPr>
        <w:tc>
          <w:tcPr>
            <w:tcW w:w="1908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71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Organizzatori vari – “Il Bando e la gara negli appalti di servizi e forniture” Bologna (6 ore, 25 Maggio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oma SEIDO S.r.l. – “I rifiuti sanitari a rischio infettivo” Roma (4 ore, 27 Febbraio 2001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F.I.A.S.O. – “Gli appalti pubblici nella sanità: prime esperienze di Global Service” Roma (7 ore, 15 Dicembre 200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C.I.S.E.L./Maggioli – “La disciplina degli appalti di servizi e delle forniture negli Enti Pubblici” (3 giornate, 24 ore totali, 14-15-16 Giugno 200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  <w:sz w:val="28"/>
                <w:szCs w:val="28"/>
                <w:lang w:val="it-IT"/>
              </w:rPr>
              <w:t>Scuola Superiore di Studi e Perfezionamento S. Anna -  “Corso di Alta Formazione “</w:t>
            </w:r>
            <w:r>
              <w:rPr>
                <w:rFonts w:cs="Arial" w:ascii="Arial Narrow" w:hAnsi="Arial Narrow"/>
                <w:iCs/>
                <w:sz w:val="28"/>
                <w:szCs w:val="28"/>
                <w:lang w:val="it-IT"/>
              </w:rPr>
              <w:t>L’Evoluzione dei Sistemi di Valutazione e</w:t>
            </w:r>
            <w:r>
              <w:rPr>
                <w:rFonts w:cs="Arial" w:ascii="Arial Narrow" w:hAnsi="Arial Narrow"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Cs/>
                <w:sz w:val="28"/>
                <w:szCs w:val="28"/>
                <w:lang w:val="it-IT"/>
              </w:rPr>
              <w:t>Controllo nelle Aziende Sanitarie</w:t>
            </w:r>
            <w:r>
              <w:rPr>
                <w:rFonts w:cs="Arial" w:ascii="Arial Narrow" w:hAnsi="Arial Narrow"/>
                <w:i/>
                <w:i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8"/>
                <w:lang w:val="it-IT"/>
              </w:rPr>
              <w:t>: i riflessi normativi, gestionali e organizzativi”  (Pisa  3-4 Aprile, 8-9, 22-23 Maggio 2000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genzia di Informazione Aziendale srl e A.R.T.E. – “Evoluzione degli approvvigionamenti  in sanità” (5 Novembre 199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Usl 5 di Pisa – “Contabilità e controllo Direzionale” (2 giornate,  8 ore, 28/29 Settembre 199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Corso di aggiornamento “Le procedure di affidamento” Roma  (20 e 21 Gennaio 199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A.R.T.E. – “La gestione economica delle risorse” (19 Giugno 1997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gione Toscana – “Progetto formativo rivolto alle figure amministrative di 8° livello delle Aziende Sanitarie Toscana” Superata positivamente la prova di valutazione finale consistente in una tesi su “Decreto Legislativo 626/94 – Uso di attrezzature munite di videoterminali – commento e proposte (70 ore – anno 1995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Regione Toscana “ Archivista EE.LL. e Riordinatore Archivi Storici dei Comuni” conseguito l’attestato di qualifica previo superamento dell’esame finale (162 ore,  anni 1988-1989)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  <w:t>- Laurea in Scienze Politiche in data 26/4/88 con punti 110/110 (centodieci su centodieci) presso la Facoltà di Scienze Politiche dell’Università degli Studi di Pis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"/>
        <w:gridCol w:w="8786"/>
      </w:tblGrid>
      <w:tr>
        <w:trPr>
          <w:trHeight w:val="170" w:hRule="atLeast"/>
          <w:cantSplit w:val="true"/>
        </w:trPr>
        <w:tc>
          <w:tcPr>
            <w:tcW w:w="1528" w:type="dxa"/>
            <w:tcBorders/>
          </w:tcPr>
          <w:p>
            <w:pPr>
              <w:pStyle w:val="ECVSubSectionHeading"/>
              <w:snapToGrid w:val="false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Docenze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Dopo il conseguimento della Laurea svolte mansioni di membro aggregato di Diritt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ed Economia in Commissioni di Maturità Tecnica Industriale presso gli Istituti di Pis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e di Livorn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</w:tr>
    </w:tbl>
    <w:p>
      <w:pPr>
        <w:pStyle w:val="ECVComments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816"/>
      </w:tblGrid>
      <w:tr>
        <w:trPr>
          <w:trHeight w:val="170" w:hRule="atLeast"/>
          <w:cantSplit w:val="true"/>
        </w:trPr>
        <w:tc>
          <w:tcPr>
            <w:tcW w:w="1560" w:type="dxa"/>
            <w:tcBorders/>
          </w:tcPr>
          <w:p>
            <w:pPr>
              <w:pStyle w:val="ECVSubSectionHeading"/>
              <w:jc w:val="center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rFonts w:ascii="Arial Narrow" w:hAnsi="Arial Narrow" w:cs="Arial Narrow"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TE2FAB578t00" w:ascii="Arial Narrow" w:hAnsi="Arial Narrow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  <w:t xml:space="preserve">Spirito di adattamento e sviluppo della professionalità tramite le esperienze maturate nei vari settori lavorativi: </w:t>
            </w:r>
          </w:p>
          <w:p>
            <w:pPr>
              <w:pStyle w:val="Normal"/>
              <w:widowControl/>
              <w:suppressAutoHyphens w:val="false"/>
              <w:rPr>
                <w:rFonts w:ascii="Arial Narrow" w:hAnsi="Arial Narrow" w:eastAsia="Times New Roman" w:cs="Times New Roman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pPr>
            <w:r>
              <w:rPr>
                <w:rFonts w:eastAsia="Times New Roman" w:cs="Arial" w:ascii="Arial Narrow" w:hAnsi="Arial Narrow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  <w:t>Segreteria della Direzione, U.O. Formazione, U.O. Personale stato giuridico e trattamento economico, Dipartimento di Prevenzione Igiene e sicurezza nel luoghi di lavoro, Ufficio Tecnico, Direzione Amministrativa di Zona, Acquisizione Beni e Servizi.</w:t>
            </w:r>
          </w:p>
          <w:p>
            <w:pPr>
              <w:pStyle w:val="Normal"/>
              <w:rPr>
                <w:rFonts w:ascii="Arial Narrow" w:hAnsi="Arial Narrow" w:eastAsia="Times New Roman" w:cs="Arial Narrow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pPr>
            <w:r>
              <w:rPr>
                <w:rFonts w:eastAsia="Times New Roman" w:cs="Arial Narrow" w:ascii="Arial Narrow" w:hAnsi="Arial Narrow"/>
                <w:color w:val="000000"/>
                <w:spacing w:val="0"/>
                <w:kern w:val="0"/>
                <w:sz w:val="28"/>
                <w:szCs w:val="28"/>
                <w:lang w:val="it-IT" w:eastAsia="it-IT" w:bidi="ar-SA"/>
              </w:rPr>
            </w:r>
          </w:p>
        </w:tc>
      </w:tr>
    </w:tbl>
    <w:p>
      <w:pPr>
        <w:pStyle w:val="ECVComments"/>
        <w:jc w:val="left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jc w:val="left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Cs/>
                <w:caps w:val="false"/>
                <w:smallCaps w:val="false"/>
                <w:color w:val="000000"/>
                <w:sz w:val="28"/>
                <w:szCs w:val="28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pacing w:before="62" w:after="0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Frances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snapToGrid w:val="false"/>
              <w:rPr>
                <w:rFonts w:ascii="Arial Narrow" w:hAnsi="Arial Narrow" w:cs="Arial Narrow"/>
                <w:caps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  <w:t>Ba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Bas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Bas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ascii="Arial Narrow" w:hAnsi="Arial Narrow" w:cs="Arial Narrow"/>
                <w:i/>
                <w:i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ascii="Arial Narrow" w:hAnsi="Arial Narrow" w:cs="Arial Narrow"/>
                <w:i/>
                <w:i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i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ascii="Arial Narrow" w:hAnsi="Arial Narrow" w:cs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rFonts w:ascii="Arial Narrow" w:hAnsi="Arial Narrow" w:cs="Arial Narrow"/>
                <w:color w:val="000000"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  <w:lang w:val="it-IT"/>
              </w:rPr>
              <w:t>Quadro Comune Europeo di Riferimento delle Lingue</w:t>
            </w:r>
          </w:p>
        </w:tc>
      </w:tr>
    </w:tbl>
    <w:p>
      <w:pPr>
        <w:pStyle w:val="ECVText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it-IT"/>
        </w:rPr>
      </w:pPr>
      <w:r>
        <w:rPr>
          <w:rFonts w:cs="Arial Narrow" w:ascii="Arial Narrow" w:hAnsi="Arial Narrow"/>
          <w:i/>
          <w:sz w:val="28"/>
          <w:szCs w:val="28"/>
          <w:lang w:val="it-IT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it-IT"/>
        </w:rPr>
      </w:pPr>
      <w:r>
        <w:rPr>
          <w:rFonts w:cs="Arial Narrow" w:ascii="Arial Narrow" w:hAnsi="Arial Narrow"/>
          <w:i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it-IT"/>
        </w:rPr>
      </w:pPr>
      <w:r>
        <w:rPr>
          <w:rFonts w:cs="Arial Narrow" w:ascii="Arial Narrow" w:hAnsi="Arial Narrow"/>
          <w:i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  <w:t>20 Aprile 2017                                                 Isabella Bazzocch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19:00Z</dcterms:created>
  <dc:creator>f.mignoni</dc:creator>
  <dc:description/>
  <cp:keywords>Europass CV Cedefop</cp:keywords>
  <dc:language>en-US</dc:language>
  <cp:lastModifiedBy>Bacci</cp:lastModifiedBy>
  <cp:lastPrinted>2017-04-28T13:17:00Z</cp:lastPrinted>
  <dcterms:modified xsi:type="dcterms:W3CDTF">2017-04-28T11:1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